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LAN ROZWOJU ZAWODOWEGO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eta Sobczak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uczyciel mianowan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zkoły Podstawowej Nr 18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 Włocławk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biegającej się o stopień zawodow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uczyciela Dyplomowaneg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ż 2 lata 9 miesięc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800"/>
        <w:gridCol w:w="2520"/>
        <w:gridCol w:w="1980"/>
        <w:gridCol w:w="1260"/>
        <w:gridCol w:w="23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Zad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ormy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soby i instytucje wspomagają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Termin realiz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Potwierdzenie realizacji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oznanie procedury awansu zawodow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naliza przepisów prawa oświatowego dotyczących awansu zawodow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yrek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III-X 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formułowanie wniosku o rozpoczęcie stażu; złożenie planu rozwoju zawodoweg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oszerzanie własnej wiedzy i umiejętności oraz uzyskiwanie dodatkowych kwalifikac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Rozpoczęcie studiów magisterskich na kierunku pedagogika UMK w Toruniu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Udział w radach szkoleniow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Udział w formach doskonalenia zgodnych z potrzebami szkoły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-Korzystanie z literatury pedagogic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yrektor; doradcy metodycz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X 20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kres stażu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świadczenie UM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otatki własne; potwierdzenie udziału przez Dyrektor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świadcz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pis literatury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oskonalenie warsztatu i metod własnej pra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-Wykorzystanie technologii komputerowej w pracy pedagogiczn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Prowadzenie zajęć pozalekcyjnych dla uczniów (koło języka niemieckiego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Stosowanie w pracy z uczniami metod aktywizując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a. organizowanie konkursó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b. organizowanie wystaw prac dzieci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c. przygotowanie przedstawienia teatralnego „Die Bremer Stadtmusikanten” dla nauczycieli i dzieci z nauczania zintegrowa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d. zorganizowanie wieczoru wigilijnego – tradycje i zwyczaje świąteczne krajów niemieckojęzyczn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e. przegląd piosenki niemiecki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Podjęcie działań promujących nauczanie języków obcych – Europejski Dzień Językó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Pełnienie funkcji opiekuna pracowni języka niemiecki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piekun pracowni komputer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yrektor doradca metodyczn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Dyrektor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Dyrektor, nauczyciele sztuki, nauczyciele nauczania zintegrowa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yrektor, doradca metodyczn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Dyrektor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Dyrektor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kres staż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romadzenie materiałów pomocniczych – test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lan pracy koł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otwierdzenie Dyrektora; ksero z Kroniki Szkoł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otwierdzenie Dyrektora oraz nauczycieli zaproszonych,</w:t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zdjęcia, scenariusz audycj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ełnienie dodatkowych funkcji w szkole. Dzielenie się wiedzą i doświadczeniem oraz kształtowanie umiejętności interdyscyplinarnych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- Przyjęcie funkcji opiekuna stażu dla nauczyciela odbywającego staż na stopień Nauczyciela Kontraktow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Obserwacje zajęć prowadzonych przez innych nauczyciel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Sprawowanie opieki nad studentam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Referaty szkoleniowe dla rodziców – pedagogizacja rodzicó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Organizator wyjść do kina i teatru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Opiekun sekcji porządkowej SU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- Stworzenie własnej strony www jako element promocji samej sieb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Członek komisji wnios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yrektor, doradca metodyczn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piekunowie metodyczni wyższej uczeln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piekun SU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piekun pracowni komputerow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złonkowie komisj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000/200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kres staż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lan rozwoju stażysty; ocena pracy stażysty; dokumentacja związana z opieką stażu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otatki włas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Wystawienie opinii studentom wraz z oceną prowadzonej praktyki; umowy o dzieło; podziękowa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eferat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otwierdzenie Dyrektor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lan pracy SU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Wydruk własnej strony ww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otwierdzenie Dyrektor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wiązanie współpracy z organizacjami pozaszkolnym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Włocławskie Centrum Edukacji Ekologiczn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Muzeum Ziemi Kujawski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Muzeum Etnograf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Udział w akcji „Sprzątanie Świata”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Zbiórka surowców wtórnych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Współpraca z przedstawicielami Służby Zdrowia – pielęgniarka w szkol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- Udział w warsztatach teatralnych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- Organizowanie konkursów międzyszkoln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acownicy w/w centru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acownicy muzeu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acownicy muzeum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uczyciele przyrod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ielęgniarka szkoln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acownicy teatru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Firma edukacyjna Łowcy Talentów - Jers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kres stażu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X 20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kres staż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świadcze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arta wycieczk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otwierdzenie Dyrektor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sero protokołu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otwierdzenie; plan zajęć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arta wycieczk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głoszenie do konkursu potwierdzone przez Dyrektor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ktywna realizacja zadań wychowawczych i opiekuńczych nauczyciela wychowaw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Współtworzenie Wewnątrzszkolnego Systemu Ocenia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Opracowanie planu pracy wychowawc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Organizowanie imprez klasowych i wyciecze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Pedagogizacja rodzicó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Metody aktywizujące na lekcjach do dyspozycji nauczyciela wychowawc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Organizowanie zajęć opiekuńczych w czasie feri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Rozwiązanie problemu edukacyjnego ucznia zdolneg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- Rozwiązanie problemu wychowawczego ucznia xx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uczyciele zespołu roboczego RP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uczyciele – wychowawc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odzi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oradcy metodyczn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uczyciel przyrody, języka polskiego, histori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edagog, lekarz prowadzący historię choroby ucz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X 20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000/200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kres stażu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o 2002r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o 2002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lan pracy wychowawcz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apisy w dzienniku lekcyjnym; rozliczenie wycieczek; karty wycieczek; zdjęc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eferat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cenariusz lekcj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otwierdzenie dyrekcji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20:13:00Z</dcterms:created>
  <dc:creator>M. A. Sobczak</dc:creator>
  <dc:description/>
  <dc:language>en-US</dc:language>
  <cp:lastModifiedBy>Mariusz Sobczak</cp:lastModifiedBy>
  <dcterms:modified xsi:type="dcterms:W3CDTF">2003-02-18T19:39:00Z</dcterms:modified>
  <cp:revision>10</cp:revision>
  <dc:subject/>
  <dc:title>PLAN ROZWOJU ZAWODOWEGO</dc:title>
</cp:coreProperties>
</file>